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634053308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04495789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216122399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2040429816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2053723568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222515989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484911937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408990320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847012707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848602402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830101668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710734298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605766079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698887323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193776171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405523950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24210535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16318370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703481574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739806416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229732986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911645534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466192037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2129264037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48997096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31661181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496666246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217731648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880113647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619055273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35018203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809654724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690756417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622171871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655421278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265766599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924145984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391193198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538897006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783291694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405106766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233288674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1547696415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386639223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606685890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896302437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693454813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928123715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397252761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