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1731083960"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1190712354"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1807166963"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1856060776"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885535267"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1750151323"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1100574495"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434180597"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1678632433"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185455697"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1237582715"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1242254055"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1467838551"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1818425112"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1404560163"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363368150"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402476593"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582878613"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412373924"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514171721"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988719385"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1885963577"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1926813512"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125671222"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271822519"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1061376890"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1426557073"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1514135294"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1740506016"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232093375"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62461549"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1798823541"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1659145582"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299754362"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1246329864"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1110939692"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438707329"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1102029123"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1310745247"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442550"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469920591"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1450416084"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1796148981"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240003157"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1652809572"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1349460655"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802966558"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1680604003"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1916359635"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447421580"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149688004"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1846486957"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443996874"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1642561321"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