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853036171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789491447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1545411141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386734297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560397008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926791239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896774277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971323169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778686325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667015985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823100016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989260217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328442387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997459243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829744834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819914582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999146884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538591346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956503432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2057047745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044208633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42972887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774612710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473737093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727335460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980006763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786183106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648268752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773965176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686467952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000038798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1232643336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231688517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985075564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955672876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872138145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301703377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773981724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011626009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937523230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513668088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702571011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431889356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483751298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878793242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2022784745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595129095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788024581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858580967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740255570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316080843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409605933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013700723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676067936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536778637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811299242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540717206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486505059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640521695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797821126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587531762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999664885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469189337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927398153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049557793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945805446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659099169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699011955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919927475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153511692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555307422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244786602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135521187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354931559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822220880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455491326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2037958863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925619284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330433028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245736608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393873756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796573333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640035560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124836317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931818234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828302239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077042978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915732136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110221033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985123714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358507823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2038255816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133530567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967814265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198862427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441239167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062997322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314094338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2122299738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585418689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251120831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445513353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631184224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1878883437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265921070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932375679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283077507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101827316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833747200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