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118728061"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838507246"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2136322302"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599102065"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317305176"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334073395"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804273783"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472928100"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312881983"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784058529"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