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507043427"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2093052307"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81294087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862290686"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862005941"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374068428"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277862212"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946080605"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39226852"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59037545"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2144659988"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2097446507"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577363012"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948543055"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589857104"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438452378"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342990904"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109520475"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89813848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860743746"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321366709"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359374002"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075873898"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306513032"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153455059"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96192000"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100811383"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82076386"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779791760"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2115140780"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953977319"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31115773"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732598889"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784529478"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809392247"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529903679"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762448139"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868238733"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413527806"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463401414"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770126295"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56635089"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56847859"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527511558"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35512971"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721549974"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868131529"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764709002"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100768232"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585801453"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755141850"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481059909"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431896937"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848460881"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761786413"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733665066"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119205823"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508566412"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2137596544"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967432634"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868325227"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800208682"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866251298"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642706187"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906086570"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645402874"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571036303"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753160346"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34726478"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351269280"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417500670"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29470669"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2062222980"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2080718765"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2068841846"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673635200"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746035355"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5202957"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964218032"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887044760"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366231536"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451929350"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283826588"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654388165"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798716482"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322183733"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814874513"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410586989"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225030825"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895108159"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655687327"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873387982"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213955267"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494801270"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247969071"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509817603"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838123241"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22041133"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409664790"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884365971"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51265181"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2032576971"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2133942996"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636693476"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2024945695"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64554364"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707755940"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950470224"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237657851"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584924548"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87054446"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46395583"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856504415"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365120122"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490271777"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369092844"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949737520"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777847611"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1618383442"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898631844"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937836992"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741661974"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947043394"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934613877"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