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1820693542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560791980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151281856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688123222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1014345670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1795108663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533094011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1477894233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109908149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95711917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2017296118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12927548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79801153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1434723665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31856809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1077869540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1908517050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370889857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332648224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2098758775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2099280503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670985349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646269341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463264884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335305703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551049871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388937757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1038408930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1682726712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499793815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948658161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553364424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423190144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818496838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952024448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1899041142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97337633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270037860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423880189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526021481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1572758410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678164261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707116693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447097654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1453569331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1344333248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1369356686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1950979821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360865111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1542833485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1319739177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367355667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215659486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957513757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390101868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1835781720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76920035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188661230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2131445491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905966175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485534244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90384424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761267757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705537061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