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594303578"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683284011"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747066189"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523399853"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2111665516"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777450894"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78521197"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912269947"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426597792"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916379824"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901332368"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452305193"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736968660"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209263032"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58447244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628049281"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188713927"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530125309"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587593730"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2049988944"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2033945375"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84594177"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58615505"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330586737"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695706291"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819033273"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994340248"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964206627"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561384461"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484543012"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995816359"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663262820"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084371391"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561411573"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861550523"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347976442"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719854944"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815126046"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352290742"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383002803"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238199052"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362793117"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649184850"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125699597"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41100694"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46686202"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29523182"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798532388"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680732524"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822402803"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033421507"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69372605"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234566270"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174649010"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774890731"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50251084"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554999438"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622038253"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