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374563452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41775622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741606407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082534686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809113751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653238745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41879833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962578874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943474322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536213876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2086836932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607078430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125966802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328383645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272635714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790227047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571363465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602461370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560378609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446699061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43472169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299597152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463494088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424945456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604079305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831652999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2053802273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540378428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331749057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66271031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632403090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06571109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344688253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2043985375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643419554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259495924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157529257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756983297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502056808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42259833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183796934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2125393493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2027813197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737454459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996768908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293828752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391344450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659278860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299108464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542310462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768608206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973771844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2098775152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90270046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478641746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756155384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681999085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51577750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944463384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285080562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862881081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999340352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413664031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720324895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402634408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334015184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919831586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971439403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28381524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009379493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2040688920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24644654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677728975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28559877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571006028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286671624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