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2110026680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136712654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2063706423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804596731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1040047026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269859904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976306827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68356205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957466002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2002431398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663308127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421950021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150480366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1043893305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555223660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555999066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013108018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424526934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418473880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07412905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994013268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531472065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694520446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846604153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821613120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738147441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206334322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701646180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264780155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932436450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633561012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194754580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581765481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830615497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573470291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512946506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715665391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13392648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268397108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543226173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382749833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343546079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940578268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117380495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58306230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794675275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284270712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789342734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968695712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563544890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492083770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530409751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736790088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378872887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760860647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056381582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2001114568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