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484699319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231614993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863170568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762130684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942728874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928418175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545678397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897732734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936021521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311721810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360147152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958743374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13901237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844354639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68942622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97405328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391141007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454281360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659879469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14994475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879151239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621008179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645216808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712437424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775054302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657468492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029424598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462995138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701587575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87255470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252198820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62334612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076353392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75637080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070396326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257036045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590251400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737546405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747334712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204448147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884249847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750677095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608037827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441227051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325128951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661267028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116574113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795745687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201639506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205330154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390297870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484850804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786991716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756538188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622262332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603031502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2139135227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052528360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878361994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