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419092238"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888506784"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109206511"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1293621502"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2141536460"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1029934685"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1448684025"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2051790786"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749563518"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1960774135"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980037129"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641111001"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1253459736"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1378334741"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644952525"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287268830"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1332168062"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249298125"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561221277"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1797130658"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1532771093"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2139312696"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1265665235"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783351932"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1510517554"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48488044"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1458658156"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2097533966"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1953347344"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599176775"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1395494850"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