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133826031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592781578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2036196152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490049064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810433092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251454493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356534331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249540522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1152595727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056951319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855300750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541740168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38061111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528346018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555411692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226589753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68671178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271804531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571437931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673487773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90688755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587977797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304049269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650551599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392868796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283031153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123914086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217833747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306670609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825191707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829949065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916957780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456641811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455402617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1983141426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1306496235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890792067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073439013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205843008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1823005890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544147092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1353681481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199111969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307090235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767773612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764701142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2007504151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2038652924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94859051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277766235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568197352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684373490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2005104655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612380603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982678484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526183865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399383282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1556447329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571460847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51561061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359323183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000727745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877694542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1772335134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595076248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940262594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606350689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336030515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646305071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992953108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1350402786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781983727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711779619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2046389412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