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33829498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1544628306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092949957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1141978173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946430276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630282928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1117085803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1956702290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1502387753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1880452235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1022253864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1997598541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701457387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937625917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53760506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528421028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746637100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428508553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185640920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846686878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2098369571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1832016681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778726183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73704917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1826365680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192815192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961951899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832316538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1380741594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010640804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1873741979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664042967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047317117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1854985520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056332426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1199755400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1230368645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2116816641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661067733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675534607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2091398933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1206491231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1724712228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879092831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38920741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2026581107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870271815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1357464602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816940278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1553571115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1181912236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1772782705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2031598385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273369987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1309618794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927446745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1708443848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474860305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1669536019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928777099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1194024239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741343096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1088812002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1050112505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1123076961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333845267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1115049961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