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2074316536"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1892198815"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753665380"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842135757"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2115171281"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2107492032"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900845879"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1561941318"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77356268"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661906705"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192329067"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1151265212"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1954370774"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863510323"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1544168276"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954862545"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1863475046"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791739436"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449926994"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1056483231"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2064688711"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328405300"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1975993170"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214142755"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994964143"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563109651"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2143491550"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1801286002"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808463500"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455614584"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579697001"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881500756"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1009548629"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340854595"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169505263"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856095058"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1078361551"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266358918"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296357852"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1258928249"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1990135380"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424225154"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1172622874"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878107590"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911751215"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179352949"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548919982"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1549437179"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783219249"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1762962192"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250270770"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505644478"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1035670352"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415646222"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422907135"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474750597"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76552434"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491057412"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737003986"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966997588"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2114247885"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1173434038"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1458648803"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282577142"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714707471"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902102721"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1803444167"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385188107"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626890081"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1652740189"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582112034"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556977502"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477091834"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078025396"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1993956551"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1369025066"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2007518246"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1981076733"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1391286803"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74041774"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443622208"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1949279250"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1947703861"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326822566"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446562795"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767055401"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957216881"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601658924"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610835613"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1887902492"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1651642942"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2068511998"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190388508"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1646934511"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1212492619"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886193252"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837000637"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753620979"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1447108401"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867201761"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1098119268"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627293649"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605668765"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365849970"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1638912170"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2035128656"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1937144063"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543174010"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796263266"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207662528"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606062693"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1804558878"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1257388233"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1559590809"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482303485"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1251034314"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185926182"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109934567"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193111788"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70792720"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974679797"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966659815"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717259372"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366882068"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1544260841"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1627641915"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37871581"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1788585764"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409150163"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1086147074"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460937776"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677932619"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51727221"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1863384694"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1989798489"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718158943"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1360405336"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1917148676"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137501131"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1753620457"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957540205"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1589930432"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1056286725"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1192164876"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792346624"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2074821879"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2117934586"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565211850"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921536870"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350029085"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1759738794"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