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899425984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2033111959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1956551280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1411220860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467084147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848840112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1257167287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62713522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218850370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364363043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2060765742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279408099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332552731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945300357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352190858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474854723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120524845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860957533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1747713235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037766322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499743581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627176433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1261870677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616906070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614997075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2106271888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24071976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1910377273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322332207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832025384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66861230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792049110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336278662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1368928592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1434030753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502244094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1378695021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528693272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625204444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1668645034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1260318439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343310714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1234129980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1499982964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1498331406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221741061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1167242537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295785941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1412293569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953749462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346625625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940558434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2141454277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473320084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420762177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1406465052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2009164859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400643231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1789050663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1822516720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823733950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873094211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167229908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