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800513906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575251707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841298104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893125208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253322976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435310803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496896425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308119197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1336508686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1885922527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1692001779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660443488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619351417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842266937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206225968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342608972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508105467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1537973677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85440381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242847073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546458850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729529118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536600015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869180438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886472870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497571924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145685923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828700468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2068443668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1670962469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178905594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39216495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144265901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95020522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297876018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2062738753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1983315026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592336030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44371970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1789400385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523007611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717442035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249302910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709021350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2088369400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227578408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849253791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608271238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1918042356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454432110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084854302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37672444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843899539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1271132085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305275693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1470673147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831412750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952296119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169903827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