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201366848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385375100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64683868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604870422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069814755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249916157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659307886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345679227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227072386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358951687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1245402717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340955785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67714866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872852651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133983336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010959691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850691558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102808783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983968737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486563153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2000815340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620458897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2057244670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917790899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2044739432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994947781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358403257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6975973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440759438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2072387557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850817763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621975653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723433529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650114126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2026182495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448474933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766086988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2050960378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567684008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439530332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618262668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274439524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92928077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967178120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920859444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260685188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125361890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052052836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326757648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039526775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758181130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390988346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744781799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68404114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840944243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716740610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269693472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13202182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520530823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042279131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219177003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36661303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820352249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139994350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298687005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576548358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270125810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610423024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1767524450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672930485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342321691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335839053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527480132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60842761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243850036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89048799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511680157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827978391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2026169295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118694893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067547861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781455061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1038308132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561253435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618088304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455732695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2035536396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534320587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79271320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48194218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673680320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279332761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761502271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84322850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885552931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369407059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514813054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079965290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084664727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880544019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832415240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660735467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556627269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965886990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60865671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424690546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422853845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705593338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204991094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282498559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883585021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2092596328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464553662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23733730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021706488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399080236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019218798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373553172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696731664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1208296764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129131170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546586755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320257280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139877467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210424190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137043460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424367367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975705695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905672842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490186013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431393019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