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094696280"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565558214"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898737441"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656379680"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372111563"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1913518369"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665116616"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098845295"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1415587265"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555894661"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1211412050"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1262021976"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299383233"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287080361"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238134052"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288907169"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91050102"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811060981"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634186707"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760036457"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1116449842"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614783830"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863606759"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413968098"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1045806390"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552009293"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707877655"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1365114479"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1489520728"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1539224649"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816867163"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63749452"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333516478"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903040647"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030670790"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2022250021"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430337075"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717103068"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890141487"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701409297"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784255346"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665928390"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977325842"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365769278"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302184621"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737863405"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815409229"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349525230"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955138547"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955350869"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722093125"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109416934"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506452767"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1759934664"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1455440872"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464306718"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613591429"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868558296"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754302552"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808180748"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753144949"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835250276"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2099032934"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959705557"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743968702"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608355910"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1176649975"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782705274"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2086417300"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043501812"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210515135"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352762990"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1716964077"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55047266"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451179880"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777535450"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81524918"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423783695"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840534567"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931502835"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379159359"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952792564"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1466612604"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673064963"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71932625"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886521855"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1886162533"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635443034"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1475059580"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1832720828"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2105220632"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422181171"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013596377"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550005925"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629898640"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310963698"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1513220093"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972197782"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1772355723"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467715736"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1088770772"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689833278"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612904671"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471807356"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731159430"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878895940"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629175575"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2046141179"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1610369258"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1835761715"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344746494"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238924846"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649159767"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489222559"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878460405"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1464566927"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2018214728"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2050666609"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766316573"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1865127087"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153377440"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192966278"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612148112"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436503216"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781407761"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744652971"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2050104739"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264157475"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077206766"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2122325098"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367093169"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554903753"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974425258"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890755376"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1205719875"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337965403"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240858487"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474690709"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247846066"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851979019"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560609021"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782850787"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2109002242"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070909216"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811270522"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77511582"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364893302"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409366695"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632586695"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661499688"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070092391"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925662038"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1129932122"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224523498"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251488684"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1194701605"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284239074"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830227181"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587695174"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632296411"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239012303"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541327285"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2054859969"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041960990"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020700803"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2122159700"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277608492"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065970615"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88585353"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657723933"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1640378331"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222817530"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39056485"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869026685"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157416096"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920030982"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511937212"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1930115808"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145330170"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681887076"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863046559"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1810294802"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218682556"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422927081"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073499712"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861401394"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726970415"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2043706739"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429422232"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629780642"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712886349"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967928341"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0353677"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2128706952"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531987270"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326099052"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1724557526"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1095623258"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607348029"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73362717"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206201993"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2074244338"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490539215"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769414192"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1115082910"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272902051"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